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Меня зовут Пётр Марецки, я доцент Ягеллонского университета в Кракове. Мы с двумя демосценерами,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Yerzmyey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Hellboj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, решили написать книгу про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. Мы считаем, что лучше всего для книги об этой платформе не повторять официальную историю про железо, его создателей и фирменные программы, а в основном сосредоточиться на пользователях. Наша цель – показать, как платформа отделилась от производителя и начала жить сама по себе, особенно в рамках творческой деятельности, такой как демосцена. В нашем повествовании мы хотим сделать главными действующими лицами пользователей платформы, особенно активных демосценеров. Разумеется, это не получится без вашей помощ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Таких проектов раньше не было, поэтому не получится просто написать нашу историю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по существующим публикациям. Для нашего проекта мы должны сами собрать данные. Для этого мы составили вопросы о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и вашем участии на сцене. Эти вопросы очень подробные, наверняка ответ на них займёт много времени, но мы надеемся, что убедим вас потратить это время ради платф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Мы хотим проанализировать информацию, которую получим от вас, и включить её в публикацию в качестве одного из важнейших элементов (разумеется, мы будем использовать в тексте и литературу, и наши собственные наблюдения). Мы также просим помочь нам связаться с людьми, которые участвуют в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сцене в разных ролях (или профессиях). Любой совет, ссылки, информация для нас важны. Наше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овествование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будет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всё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это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учитывать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Из-за того, что мы имеем дело с творческой стороной сцены и хотим отобразить творческую работу, мы будем благодарны вам за упоминание в ваших ответах конкретных продуктов, событий, способов сотрудничества и т.д. Мы также заинтересованы в вашем личном подходе к сцене и творчеству. Ваши замечания можно будет процитировать, и для этого нам важны ваши никнеймы. Мы также приветствуем неформальный язык в ваших ответах – в любом виде, который вы используете на сцене (давайте покажем, как мы реально общаемся!). Важно отметить, что мы готовим книгу для публикации в США - для читателей, которые могли никогда не слышать от демосцене и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, - поэтому некоторые вопросы могут показаться вам банальными или примитив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Piotr Marecki 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piotr.marecki@uj.edu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Принадлежность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идентифик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Что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было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для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вас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главны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стимуло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к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окупке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X Spectru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Было ли это связано с малой ценой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 вы впервые познакомились с ним, было ли это там, где вы его приобрели? Как происходила покуп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Было ли уже тогда чувство принадлежности к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-сцене? В каком виде оно проявлялось (тогда и сейчас)? Где спектрумисты встречались и общались? Где они это делают тепер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Был ли особый сленг, связанный с принадлежностью к сце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Почему люди привязываются к демосце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Можете ли вы привести примеры демо или интро, в которых упоминается связь авторов со Спектрум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Где вы по отношению к иерархии демотусовок, связанных с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? Какое пати для вас что-то значи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b/>
          <w:lang w:val="ru-RU" w:eastAsia="pl-PL"/>
        </w:rPr>
        <w:br/>
        <w:t>Структура демос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Чем вы занимались на сцене, какие были ваши функци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Если бы вы строили иерархию функций/”профессий”, связанных с демосценой, как бы она выглядел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Есть ли функции, которые с развитием демосцены появлялись и исчезали? Почему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они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исчезали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Если сцена – это анархия, то есть у неё вообще структура и на чём она держит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Как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так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олучается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что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сцена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родолжает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существовать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без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сбора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ожертвований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грантов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и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внешнего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финансирования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Можно ли применить термины свободной экономики к демосце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Никней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Каково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роисхождение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вашего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никнейма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Зачем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нужен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никнейм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Демосценеры обычно используют никнеймы. Если бы понадобились их имена и фамилии, то у какого процента демосценеров вы могли бы их назв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Можно ли говорить о двойной жизни демосценера? Занимаетесь ли вы чем-то под никнеймом, чем не занялись бы под настоящим имене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вязана ли дружба на сцене с дружбой на рабо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Зачем некоторые сценеры используют несколько никнеймов? </w:t>
      </w:r>
      <w:r>
        <w:rPr>
          <w:rFonts w:eastAsia="Times New Roman" w:cs="Times New Roman" w:ascii="Times New Roman" w:hAnsi="Times New Roman"/>
          <w:lang w:val="ru-RU" w:eastAsia="pl-PL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ZX Spectrum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другие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плат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Правда ли, что были или продолжаются войны между платформ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Если да, то как происходят сражения? В демо? В архивах? На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ати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В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чате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(IRC)?</w:t>
      </w:r>
      <w:r>
        <w:rPr>
          <w:rFonts w:eastAsia="Times New Roman" w:cs="Times New Roman" w:ascii="Times New Roman" w:hAnsi="Times New Roman"/>
          <w:lang w:val="en-US" w:eastAsia="pl-PL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 xml:space="preserve">Можете ли привести интересный пример битвы платформ в демо или интр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слова использовались для обозначения «врагов»? Например, как назывались коммодорщики или атарист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Питали ли демосценеры на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отвращение к другим платформам? Можете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дать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римеры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>Пропагандировали ли сценеры «чистоту платформы»? Например, чтобы музыка на пати игралась только с оригинальной платформы? Что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для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вас</w:t>
      </w:r>
      <w:r>
        <w:rPr>
          <w:rFonts w:eastAsia="Times New Roman" w:cs="Times New Roman" w:ascii="Times New Roman" w:hAnsi="Times New Roman"/>
          <w:lang w:val="en-US" w:eastAsia="pl-PL"/>
        </w:rPr>
        <w:t xml:space="preserve"> «</w:t>
      </w:r>
      <w:r>
        <w:rPr>
          <w:rFonts w:eastAsia="Times New Roman" w:cs="Times New Roman" w:ascii="Times New Roman" w:hAnsi="Times New Roman"/>
          <w:lang w:val="ru-RU" w:eastAsia="pl-PL"/>
        </w:rPr>
        <w:t>оригинальная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платформа</w:t>
      </w:r>
      <w:r>
        <w:rPr>
          <w:rFonts w:eastAsia="Times New Roman" w:cs="Times New Roman" w:ascii="Times New Roman" w:hAnsi="Times New Roman"/>
          <w:lang w:val="en-US" w:eastAsia="pl-PL"/>
        </w:rPr>
        <w:t>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 xml:space="preserve">Были ли случаи, когда люди уходили с </w:t>
      </w:r>
      <w:r>
        <w:rPr>
          <w:rFonts w:eastAsia="Times New Roman" w:cs="Times New Roman" w:ascii="Times New Roman" w:hAnsi="Times New Roman"/>
          <w:lang w:val="en-US" w:eastAsia="pl-PL"/>
        </w:rPr>
        <w:t>ZX</w:t>
      </w:r>
      <w:r>
        <w:rPr>
          <w:rFonts w:eastAsia="Times New Roman" w:cs="Times New Roman" w:ascii="Times New Roman" w:hAnsi="Times New Roman"/>
          <w:lang w:val="ru-RU" w:eastAsia="pl-PL"/>
        </w:rPr>
        <w:t xml:space="preserve">  сцены на другую сцену? Что говорят о таких людя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 xml:space="preserve">Часто ли музыка на </w:t>
      </w:r>
      <w:r>
        <w:rPr>
          <w:rFonts w:eastAsia="Times New Roman" w:cs="Times New Roman" w:ascii="Times New Roman" w:hAnsi="Times New Roman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lang w:val="ru-RU" w:eastAsia="pl-PL"/>
        </w:rPr>
        <w:t xml:space="preserve"> сконверчена, можно ли её найти на других платформах? </w:t>
      </w:r>
      <w:r>
        <w:rPr>
          <w:rFonts w:eastAsia="Times New Roman" w:cs="Times New Roman" w:ascii="Times New Roman" w:hAnsi="Times New Roman"/>
          <w:lang w:val="en-US" w:eastAsia="pl-PL"/>
        </w:rPr>
        <w:t>(</w:t>
      </w:r>
      <w:r>
        <w:rPr>
          <w:rFonts w:eastAsia="Times New Roman" w:cs="Times New Roman" w:ascii="Times New Roman" w:hAnsi="Times New Roman"/>
          <w:lang w:val="ru-RU" w:eastAsia="pl-PL"/>
        </w:rPr>
        <w:t>Демо, интро, игры, музыка, графика</w:t>
      </w:r>
      <w:r>
        <w:rPr>
          <w:rFonts w:eastAsia="Times New Roman" w:cs="Times New Roman" w:ascii="Times New Roman" w:hAnsi="Times New Roman"/>
          <w:lang w:val="en-US" w:eastAsia="pl-PL"/>
        </w:rPr>
        <w:t>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Коллектив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en-US" w:eastAsia="pl-P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В начале истории демосцены авторы обычно были индивидуалистами – в 80-е сценеры часто работали в одиночку. Потом произошёл сдвиг к коллективному творчеству. Согласны ли вы с этим, какой ваш взгля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В чём была главная причина объединения в групп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вы можете назвать способы командной работы на демосцене? Есть ли интересные, необычные пример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Интересна групповая работа на пати (тусовках), например, во время реалтайм-конкурсов. Можете ли вы привести примеры таких случаев и результат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Творческий продукт на сцене – это продукт коллектива, обычно подписанный именем группы. Знаете ли вы необычные примеры, когда группы объединялись на демосце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омандная работа также отражается в гритсах? Почему иногда гритсы пишут всем подряд и почему демы редко обходятся без них? </w:t>
      </w:r>
      <w:r>
        <w:rPr>
          <w:rFonts w:eastAsia="Times New Roman" w:cs="Times New Roman" w:ascii="Times New Roman" w:hAnsi="Times New Roman"/>
          <w:lang w:val="ru-RU" w:eastAsia="pl-PL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Оценка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работ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Spectru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основные методы оценки творческих работ на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сце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Почему работы выигрывают на пат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Насколько атмосфера на пати влияет на победу той или иной работы? Есть ли спектрумовские пати, где какой-то тип работ предпочтителе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роме голосования на пати, влияют ли на оценку работ, групп и сценеров такие вещи, как журналы и голосование на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Pouet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Насколько велики ставки? Насколько важна победа? Чего можно добиться, будучи частью сцены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>Что для вас важно на сцене? Возможность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обрести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славу</w:t>
      </w:r>
      <w:r>
        <w:rPr>
          <w:rFonts w:eastAsia="Times New Roman" w:cs="Times New Roman" w:ascii="Times New Roman" w:hAnsi="Times New Roman"/>
          <w:lang w:val="en-US" w:eastAsia="pl-PL"/>
        </w:rPr>
        <w:t xml:space="preserve">? </w:t>
      </w:r>
      <w:r>
        <w:rPr>
          <w:rFonts w:eastAsia="Times New Roman" w:cs="Times New Roman" w:ascii="Times New Roman" w:hAnsi="Times New Roman"/>
          <w:lang w:val="ru-RU" w:eastAsia="pl-PL"/>
        </w:rPr>
        <w:t>Дружба</w:t>
      </w:r>
      <w:r>
        <w:rPr>
          <w:rFonts w:eastAsia="Times New Roman" w:cs="Times New Roman" w:ascii="Times New Roman" w:hAnsi="Times New Roman"/>
          <w:lang w:val="en-US" w:eastAsia="pl-PL"/>
        </w:rPr>
        <w:t xml:space="preserve">? </w:t>
      </w:r>
      <w:r>
        <w:rPr>
          <w:rFonts w:eastAsia="Times New Roman" w:cs="Times New Roman" w:ascii="Times New Roman" w:hAnsi="Times New Roman"/>
          <w:lang w:val="ru-RU" w:eastAsia="pl-PL"/>
        </w:rPr>
        <w:t>Возможность просвещать ваших друзей? Что</w:t>
      </w:r>
      <w:r>
        <w:rPr>
          <w:rFonts w:eastAsia="Times New Roman" w:cs="Times New Roman" w:ascii="Times New Roman" w:hAnsi="Times New Roman"/>
          <w:lang w:val="en-US" w:eastAsia="pl-PL"/>
        </w:rPr>
        <w:t>-</w:t>
      </w:r>
      <w:r>
        <w:rPr>
          <w:rFonts w:eastAsia="Times New Roman" w:cs="Times New Roman" w:ascii="Times New Roman" w:hAnsi="Times New Roman"/>
          <w:lang w:val="ru-RU" w:eastAsia="pl-PL"/>
        </w:rPr>
        <w:t>то</w:t>
      </w:r>
      <w:r>
        <w:rPr>
          <w:rFonts w:eastAsia="Times New Roman" w:cs="Times New Roman" w:ascii="Times New Roman" w:hAnsi="Times New Roman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>ещё</w:t>
      </w:r>
      <w:r>
        <w:rPr>
          <w:rFonts w:eastAsia="Times New Roman" w:cs="Times New Roman" w:ascii="Times New Roman" w:hAnsi="Times New Roman"/>
          <w:lang w:val="en-US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Участвуют ли сценеры в других видах цифрового творчества (например, производство игр, разработка приложений и т.п.). Насколько демосцена помогает в этих областях? </w:t>
      </w:r>
      <w:r>
        <w:rPr>
          <w:rFonts w:eastAsia="Times New Roman" w:cs="Times New Roman" w:ascii="Times New Roman" w:hAnsi="Times New Roman"/>
          <w:lang w:val="ru-RU" w:eastAsia="pl-PL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Деление на Восток и Зап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овы основные различия между так называемыми Востоком и Западом на платформе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Возможно, их отличает подход к легальному коммерческому программированию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вязано ли участие в демосцене на Востоке с большим количеством свободного времени, которое можно потратить на программирование, создание музыки или графики, поездки на пат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Можно ли сказать, что железо и программы имели политическую роль, т.е., в 80-е они подготовили народ к социальным изменениям, связанным с падением коммунистических правительств? (Что-то вроде рок-музыки и видеокассет в те же времена.)</w:t>
      </w:r>
      <w:r>
        <w:rPr>
          <w:rFonts w:eastAsia="Times New Roman" w:cs="Times New Roman" w:ascii="Times New Roman" w:hAnsi="Times New Roman"/>
          <w:lang w:val="ru-RU" w:eastAsia="pl-PL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Клоны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компьютерное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перифе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Почему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был единственной платформой, которая клонировалась с таким размах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тояло ли за этим стремление делиться (настолько важное для демосцены), на этот раз не на программном, а на аппаратном уров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амые важные и наиболее используемые клон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были самые оригинальные идеи при клонировании (название, форма оборудования, инструменты, другие формы творчества?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Где можно было купить клонированные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девайсы и где можно купить сейча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Что стоит за идеей «сделай сам»? Правда ли, что демосцена тоже проистекает из этого, т.е. что эти люди могут просто сделать свой собственный компьютер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 xml:space="preserve">Языки на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>ZX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 xml:space="preserve"> сцене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Говорят, что цифровая продукция в основном делается на английском языке. С демосценой то же самое или есть различи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есть причины использовать на демосцене другие языки, кроме английског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Можете ли вы назвать работы и авторов, которые не используют английский, но при этом имеют массового зрителя во многих страна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 xml:space="preserve">Творческое программирование (для людей, связанных с программированием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Как вы учились программировать творчес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Где в основном можно было учиться программированию? Дома? В школе? В компьютерном клубе? У друз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Вы продолжаете развивать свои кодерские навы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одинг на демосцене можно сравнить с актом созидания. Как это происходит? Можно ли говорить о роли вдохновени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Что насчёт идей для эффекта? Откуда они берутся? Важен ли визуальный аспект? Это больше воображение или расчё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Эффект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который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меня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поразил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: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программы/утилиты вы используете для создания своих програм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Насколько важно для написания эффектов знать математику или физи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pl-PL"/>
        </w:rPr>
        <w:t>Способы создания архивов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тараются ли сценеры сохранить свои работ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ие основные методы сохранения работ на сце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Есть ли разные способы архивирования на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 сцене? Можете указать другие коллекции творческих работ для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Spectrum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 много самых старых и классических дем сохранилось и как много пропало? Насколько часто находят старые программы из 80-х и выкладывают их в Интернет (например, на 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Pouet</w:t>
      </w:r>
      <w:r>
        <w:rPr>
          <w:rFonts w:eastAsia="Times New Roman" w:cs="Times New Roman" w:ascii="Times New Roman" w:hAnsi="Times New Roman"/>
          <w:color w:val="000000"/>
          <w:lang w:val="ru-RU" w:eastAsia="pl-PL"/>
        </w:rPr>
        <w:t>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Связь между демо и пати действительно важна для сцены. Говорят, что были демы, показанные на пати и после этого утерянные. Что из интересного было утерян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pl-PL"/>
        </w:rPr>
        <w:t>Всегда ли файлы, попавшие в архив, финальные? Бывают ли ситуации, когда демо доделано в последний момент и потом опубликовано с ошибками? Что такое  “</w:t>
      </w:r>
      <w:r>
        <w:rPr>
          <w:rFonts w:eastAsia="Times New Roman" w:cs="Times New Roman" w:ascii="Times New Roman" w:hAnsi="Times New Roman"/>
          <w:lang w:val="en-US" w:eastAsia="pl-PL"/>
        </w:rPr>
        <w:t>post</w:t>
      </w:r>
      <w:r>
        <w:rPr>
          <w:rFonts w:eastAsia="Times New Roman" w:cs="Times New Roman" w:ascii="Times New Roman" w:hAnsi="Times New Roman"/>
          <w:lang w:val="ru-RU" w:eastAsia="pl-PL"/>
        </w:rPr>
        <w:t>-</w:t>
      </w:r>
      <w:r>
        <w:rPr>
          <w:rFonts w:eastAsia="Times New Roman" w:cs="Times New Roman" w:ascii="Times New Roman" w:hAnsi="Times New Roman"/>
          <w:lang w:val="en-US" w:eastAsia="pl-PL"/>
        </w:rPr>
        <w:t>party</w:t>
      </w:r>
      <w:r>
        <w:rPr>
          <w:rFonts w:eastAsia="Times New Roman" w:cs="Times New Roman" w:ascii="Times New Roman" w:hAnsi="Times New Roman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lang w:val="en-US" w:eastAsia="pl-PL"/>
        </w:rPr>
        <w:t>version</w:t>
      </w:r>
      <w:r>
        <w:rPr>
          <w:rFonts w:eastAsia="Times New Roman" w:cs="Times New Roman" w:ascii="Times New Roman" w:hAnsi="Times New Roman"/>
          <w:lang w:val="ru-RU" w:eastAsia="pl-PL"/>
        </w:rPr>
        <w:t>” или “</w:t>
      </w:r>
      <w:r>
        <w:rPr>
          <w:rFonts w:eastAsia="Times New Roman" w:cs="Times New Roman" w:ascii="Times New Roman" w:hAnsi="Times New Roman"/>
          <w:lang w:val="en-US" w:eastAsia="pl-PL"/>
        </w:rPr>
        <w:t>final</w:t>
      </w:r>
      <w:r>
        <w:rPr>
          <w:rFonts w:eastAsia="Times New Roman" w:cs="Times New Roman" w:ascii="Times New Roman" w:hAnsi="Times New Roman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lang w:val="en-US" w:eastAsia="pl-PL"/>
        </w:rPr>
        <w:t>version</w:t>
      </w:r>
      <w:r>
        <w:rPr>
          <w:rFonts w:eastAsia="Times New Roman" w:cs="Times New Roman" w:ascii="Times New Roman" w:hAnsi="Times New Roman"/>
          <w:lang w:val="ru-RU" w:eastAsia="pl-PL"/>
        </w:rPr>
        <w:t>”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 xml:space="preserve">Как сохраняются такие важные вещи для демосцены, как электронные журналы, переписка в реальном времени и фотографи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ru-RU" w:eastAsia="pl-PL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pl-PL"/>
        </w:rPr>
        <w:t>Что демосценеры получают от наличия огромных архивов демосцены?</w:t>
      </w:r>
      <w:r>
        <w:rPr>
          <w:rFonts w:eastAsia="Times New Roman" w:cs="Times New Roman" w:ascii="Times New Roman" w:hAnsi="Times New Roman"/>
          <w:lang w:val="ru-RU" w:eastAsia="pl-PL"/>
        </w:rPr>
        <w:t xml:space="preserve"> </w:t>
        <w:br/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0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color w:val="B3B3B3"/>
        <w:sz w:val="18"/>
        <w:szCs w:val="18"/>
      </w:rPr>
    </w:pPr>
    <w:r>
      <w:rPr>
        <w:rFonts w:cs="Times New Roman" w:ascii="Times New Roman" w:hAnsi="Times New Roman"/>
        <w:color w:val="B3B3B3"/>
        <w:sz w:val="18"/>
        <w:szCs w:val="18"/>
      </w:rPr>
      <w:t>ZX Spectrum questionaire; contact: piotr.marecki@uj.edu.pl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marecki@uj.edu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02:00Z</dcterms:created>
  <dc:creator>Justyna Jochym</dc:creator>
  <dc:description/>
  <cp:keywords/>
  <dc:language>en-US</dc:language>
  <cp:lastModifiedBy>Оля</cp:lastModifiedBy>
  <dcterms:modified xsi:type="dcterms:W3CDTF">2017-01-05T19:4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